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windows7/8/10</w:t>
      </w:r>
      <w:r>
        <w:rPr/>
        <w:t>等</w:t>
      </w:r>
      <w:r>
        <w:rPr/>
        <w:t>64</w:t>
      </w:r>
      <w:r>
        <w:rPr/>
        <w:t>位系统下安装</w:t>
      </w:r>
      <w:r>
        <w:rPr/>
        <w:t>mscomm32.ocx</w:t>
      </w:r>
      <w:r>
        <w:rPr/>
        <w:t>控件</w:t>
      </w:r>
      <w:r>
        <w:rPr>
          <w:lang w:eastAsia="zh-CN"/>
        </w:rPr>
        <w:t>，以</w:t>
      </w:r>
      <w:r>
        <w:rPr>
          <w:lang w:val="en-US" w:eastAsia="zh-CN"/>
        </w:rPr>
        <w:t>windows 10 64</w:t>
      </w:r>
      <w:r>
        <w:rPr>
          <w:lang w:val="en-US" w:eastAsia="zh-CN"/>
        </w:rPr>
        <w:t>位举例：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将</w:t>
      </w:r>
      <w:r>
        <w:rPr/>
        <w:t>mscomm32.ocx</w:t>
      </w:r>
      <w:r>
        <w:rPr/>
        <w:t>控件复制到</w:t>
      </w:r>
      <w:r>
        <w:rPr/>
        <w:t>c:\windows\SysWOW64</w:t>
      </w:r>
      <w:r>
        <w:rPr/>
        <w:t>文件夹下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、</w:t>
      </w:r>
      <w:r>
        <w:rPr/>
        <w:t>在电脑搜索栏输入：</w:t>
      </w:r>
      <w:r>
        <w:rPr/>
        <w:t>c</w:t>
      </w:r>
      <w:r>
        <w:rPr/>
        <w:t>md</w:t>
      </w:r>
      <w:r>
        <w:rPr/>
        <w:t>，以管理员身份运行：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4311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在出现的</w:t>
      </w:r>
      <w:r>
        <w:rPr/>
        <w:t>D</w:t>
      </w:r>
      <w:r>
        <w:rPr/>
        <w:t>OS</w:t>
      </w:r>
      <w:r>
        <w:rPr/>
        <w:t>窗口中输入：</w:t>
      </w:r>
      <w:r>
        <w:rPr/>
        <w:t>regsvr32 c:\windows\SysWOW64\mscomm32.ocx</w:t>
      </w:r>
      <w:r>
        <w:rPr/>
        <w:t>，弹出已成功，表示控件安装完成。</w:t>
      </w:r>
    </w:p>
    <w:p>
      <w:pPr>
        <w:pStyle w:val="Normal"/>
        <w:spacing w:lineRule="auto" w:line="360"/>
        <w:jc w:val="left"/>
        <w:rPr/>
      </w:pPr>
      <w:r>
        <w:rPr>
          <w:lang w:val="en-US" w:eastAsia="en-US"/>
        </w:rPr>
        <w:drawing>
          <wp:inline distT="0" distB="0" distL="0" distR="0">
            <wp:extent cx="5276215" cy="25336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lang w:eastAsia="zh-CN"/>
        </w:rPr>
        <w:t>二、</w:t>
      </w:r>
      <w:r>
        <w:rPr/>
        <w:t>windows7/8/10</w:t>
      </w:r>
      <w:r>
        <w:rPr/>
        <w:t>等</w:t>
      </w:r>
      <w:r>
        <w:rPr/>
        <w:t>32</w:t>
      </w:r>
      <w:r>
        <w:rPr/>
        <w:t>位系统下安装</w:t>
      </w:r>
      <w:r>
        <w:rPr/>
        <w:t>mscomm32.ocx</w:t>
      </w:r>
      <w:r>
        <w:rPr/>
        <w:t>控件：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将</w:t>
      </w:r>
      <w:r>
        <w:rPr/>
        <w:t>mscomm32.ocx</w:t>
      </w:r>
      <w:r>
        <w:rPr/>
        <w:t>控件复制到</w:t>
      </w:r>
      <w:r>
        <w:rPr/>
        <w:t>c:\windows\System32</w:t>
      </w:r>
      <w:r>
        <w:rPr/>
        <w:t>文件夹下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、</w:t>
      </w:r>
      <w:r>
        <w:rPr/>
        <w:t>在电脑搜索栏输入：</w:t>
      </w:r>
      <w:r>
        <w:rPr/>
        <w:t>c</w:t>
      </w:r>
      <w:r>
        <w:rPr/>
        <w:t>md</w:t>
      </w:r>
      <w:r>
        <w:rPr/>
        <w:t>，以管理员身份运行：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4311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在出现的</w:t>
      </w:r>
      <w:r>
        <w:rPr/>
        <w:t>D</w:t>
      </w:r>
      <w:r>
        <w:rPr/>
        <w:t>OS</w:t>
      </w:r>
      <w:r>
        <w:rPr/>
        <w:t>窗口中输入：</w:t>
      </w:r>
      <w:r>
        <w:rPr/>
        <w:t>regsvr32 c:\windows\Sys</w:t>
      </w:r>
      <w:r>
        <w:rPr/>
        <w:t>t</w:t>
      </w:r>
      <w:r>
        <w:rPr/>
        <w:t>em32\mscomm32.ocx</w:t>
      </w:r>
      <w:r>
        <w:rPr/>
        <w:t>，弹出已成功，表示控件安装完成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16:00Z</dcterms:created>
  <dc:creator>1 1</dc:creator>
  <dc:description/>
  <dc:language>en-US</dc:language>
  <cp:lastModifiedBy>Administrator</cp:lastModifiedBy>
  <dcterms:modified xsi:type="dcterms:W3CDTF">2020-07-16T05:2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